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0708006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090319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3445078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